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>
          <w:trHeight w:val="4746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93925" cy="2135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3925" cy="213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93290" cy="2632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3290" cy="263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4200" cy="2717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271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7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70100" cy="2717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0" cy="271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81200" cy="2578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257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08200" cy="2324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0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7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92655" cy="1978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2655" cy="197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92655" cy="21221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2655" cy="212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84400" cy="2667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0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6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94560" cy="20624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206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93925" cy="24974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3925" cy="249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93925" cy="23456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3925" cy="234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7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82800" cy="2413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92655" cy="22644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2655" cy="226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43100" cy="22352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223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7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32000" cy="2667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93925" cy="25596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3925" cy="255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92020" cy="222377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2020" cy="222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720" w:footer="0" w:bottom="8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  <w:sz w:val="64"/>
        </w:rPr>
      </w:pPr>
      <w:r>
        <w:rPr>
          <w:rFonts w:cs="Arial" w:ascii="Arial" w:hAnsi="Arial"/>
          <w:b/>
          <w:color w:val="000000"/>
          <w:sz w:val="48"/>
        </w:rPr>
        <w:t>Medicinal Plants  Key</w:t>
      </w:r>
    </w:p>
    <w:p>
      <w:pPr>
        <w:pStyle w:val="Normal"/>
        <w:rPr>
          <w:rFonts w:ascii="Arial" w:hAnsi="Arial" w:cs="Arial"/>
          <w:color w:val="000000"/>
          <w:sz w:val="64"/>
        </w:rPr>
      </w:pPr>
      <w:r>
        <w:rPr>
          <w:rFonts w:cs="Arial" w:ascii="Arial" w:hAnsi="Arial"/>
          <w:color w:val="000000"/>
          <w:sz w:val="64"/>
        </w:rPr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1. Black Raspberry</w:t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2. Cardinal Flower</w:t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3. Common Nightshade</w:t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4. False Foxglove</w:t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5. Fleabane</w:t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6. Flowering Dogwood</w:t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7. Indian Hemp</w:t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8. Jack-ln-The-Pulpit</w:t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9. Jimsonweed</w:t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10. Mayapple</w:t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11. Pokeweed</w:t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rPr>
          <w:rFonts w:ascii="Arial" w:hAnsi="Arial" w:cs="Arial"/>
          <w:color w:val="000000"/>
        </w:rPr>
      </w:pPr>
      <w:hyperlink r:id="rId20">
        <w:r>
          <w:rPr>
            <w:rStyle w:val="InternetLink"/>
            <w:rFonts w:cs="Arial" w:ascii="Arial" w:hAnsi="Arial"/>
          </w:rPr>
          <w:t>http://www.nps.gov/vick/eduguide/science.htm</w:t>
        </w:r>
      </w:hyperlink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12. Redbud</w:t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13. Sassafras</w:t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14. Skunk Cabbage</w:t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15. Staghorn Sumac</w:t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16. Trout Lily</w:t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17. Verbena</w:t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48"/>
        </w:rPr>
        <w:t>18. Violet</w:t>
      </w:r>
      <w:r>
        <w:rPr>
          <w:rFonts w:cs="Arial" w:ascii="Arial" w:hAnsi="Arial"/>
          <w:color w:val="000000"/>
          <w:sz w:val="6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64"/>
        </w:rPr>
      </w:pPr>
      <w:r>
        <w:rPr>
          <w:rFonts w:cs="Arial" w:ascii="Arial" w:hAnsi="Arial"/>
          <w:b/>
          <w:color w:val="000000"/>
          <w:sz w:val="48"/>
        </w:rPr>
        <w:t>Medicinal Plants  Key</w:t>
      </w:r>
    </w:p>
    <w:p>
      <w:pPr>
        <w:pStyle w:val="Normal"/>
        <w:rPr>
          <w:rFonts w:ascii="Arial" w:hAnsi="Arial" w:cs="Arial"/>
          <w:color w:val="000000"/>
          <w:sz w:val="64"/>
        </w:rPr>
      </w:pPr>
      <w:r>
        <w:rPr>
          <w:rFonts w:cs="Arial" w:ascii="Arial" w:hAnsi="Arial"/>
          <w:color w:val="000000"/>
          <w:sz w:val="64"/>
        </w:rPr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1. Black Raspberry</w:t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2. Cardinal Flower</w:t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3. Common Nightshade</w:t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4. False Foxglove</w:t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5. Fleabane</w:t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6. Flowering Dogwood</w:t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7. Indian Hemp</w:t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8. Jack-ln-The-Pulpit</w:t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9. Jimsonweed</w:t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10. Mayapple</w:t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11. Pokeweed</w:t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rPr>
          <w:rFonts w:ascii="Arial" w:hAnsi="Arial" w:cs="Arial"/>
          <w:color w:val="000000"/>
        </w:rPr>
      </w:pPr>
      <w:hyperlink r:id="rId21">
        <w:r>
          <w:rPr>
            <w:rStyle w:val="InternetLink"/>
            <w:rFonts w:cs="Arial" w:ascii="Arial" w:hAnsi="Arial"/>
          </w:rPr>
          <w:t>http://www.nps.gov/vick/eduguide/science.htm</w:t>
        </w:r>
      </w:hyperlink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12. Redbud</w:t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13. Sassafras</w:t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14. Skunk Cabbage</w:t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15. Staghorn Sumac</w:t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16. Trout Lily</w:t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17. Verbena</w:t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48"/>
        </w:rPr>
        <w:t>18. Violet</w:t>
      </w:r>
      <w:r>
        <w:rPr>
          <w:rFonts w:cs="Arial" w:ascii="Arial" w:hAnsi="Arial"/>
          <w:color w:val="000000"/>
          <w:sz w:val="6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806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" w:cs="Trebuchet M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yperlink" Target="http://www.nps.gov/vick/eduguide/science.htm" TargetMode="External"/><Relationship Id="rId21" Type="http://schemas.openxmlformats.org/officeDocument/2006/relationships/hyperlink" Target="http://www.nps.gov/vick/eduguide/science.htm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19:05:00Z</dcterms:created>
  <dc:creator>Kari Augustine</dc:creator>
  <dc:description/>
  <dc:language>en-US</dc:language>
  <cp:lastModifiedBy>Kari Augustine</cp:lastModifiedBy>
  <cp:lastPrinted>2004-04-17T14:22:00Z</cp:lastPrinted>
  <dcterms:modified xsi:type="dcterms:W3CDTF">2007-04-25T02:25:00Z</dcterms:modified>
  <cp:revision>38</cp:revision>
  <dc:subject/>
  <dc:title> </dc:title>
</cp:coreProperties>
</file>